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72020420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483988296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937607165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192925114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891231900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727584475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67837466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661841070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014879831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27983469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582345647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272206287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33399102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572685485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86762670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811923094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896937775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407881322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099628908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692091261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372094868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987174929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621149029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492175541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677354725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24459854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466282914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936017336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134642476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47002797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111463793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059774022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740075580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456089475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299411983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883232633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299793536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456150141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296214647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265145363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755278408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705678430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62196957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73465704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421852744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984859786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729895800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157031850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841129245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570291221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275289935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414998058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692303302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9667121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226962067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102310567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530300808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521865519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270304070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249453782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654085759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210377704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292963442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242622406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